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isková informace o MČR v motoskijöringu – Klášterec nad Orlicí 19.1.2025</w:t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ávody OPEN Mistrovství ČR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 motoskijöringu "Orion-Shiva KTM 2025" měly úspěšný víkend. Po sobotních vydařených Dobřanech čekala v neděli jezdce i jejich lyžaře kvalitně připravená trať v Klášterci nad Orlicí. Závodilo se na známé trati u fotbalového hřiště, kde se jel 7.2.1998 historicky první závod oficiáního motoskijöringového mistrovství. Vydařilo se i počasí, protože byl nádherný zimní sluneční den. Do Klášterce pokaždé přichází velké množství spokojených diváků. Potvrdil to i dnešní závod, když dorazilo více jak 700 platících diváků.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 Klášterci se představilo divákům 17 posádek v MČR a 39 v Orlickém poháru. Převážně se jednalo o jezdce, kteří startovali i v Dobřanech. Už před polednem se začalo 4 kvalifikačními jízdami Orlického poháru a dále pak kvalifikacemi v MČR. Podobný program byl i po polední pauze. Každý z jezdců tak měl možnost jet 3 jízdy a získávat body, které byly rozhodující pro postup di finálových jízd.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V Orlickém poháru dokazovali Jindřich Lux s Vojtěchem Fiedlerem, proč byli nejlepší v Dobřanech. Dvakrát vyhráli a jednou byli 2. Stejně si vedli i Kohl s Hoffmannem, kteří díky poslední jízdě vyhráli kvalifikaci a získali 3 bonusové body za vítězství v kvalifikaci jako v Dobřanech. Závody byli vyrovnané, do B-finále museli i tak úspěšní jezdci jako Jiří Kavka, Jakub Kotouček a další. 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ůbec se nedařilo Kylarovi s Divíškem, kteří se nedostali ani do B-finále. Do finále si tak ještě vybojovali postup Popovič s Podhájským a Bednářové. A  na Jirku Kavku, čtyřnásobného vítěze Orlického poháru tak připadlo první nepostupové a tím pádem celkově 11. místo. Finále úplně ovládli Lux s Fiedlerem, kteří byli na čele od startu až do cíle. Dařilo se i vítězům kvalifikace Kohlovi s Hoffmannem a Vídenskému s Grežem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ýsledky 2. závodu Orlického poháru: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Jindřich Lux – Jakub Cvejn, Studené, Gas Gas 450 4T, 6:13,30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Václav Kohl – Jiří Hoffmann, Police nad Metují, KTM 300 2T, 6:17,22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akub Vídenský – Milan Podhájský, Klub Bača Team v AČR, KTM 300 2T, 6:19,14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Jurij Popovič – Milan Podhájský, Hnátnice, KTM 300 2T, 6:27,35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Jakub Krejsa – Jonáš Berger, SMK Klášterec nad Orlicí, Gas Gas 300 2T, 6:29,18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80809"/>
          <w:spacing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artin Janů – Jan Kopecký, Mladá Vožice, Husqvarna 450 4T, 6:33,45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80809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80809"/>
          <w:spacing w:val="0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 2 závodech jsou tak na čele Lux s Fiedlerem (42 bodů) před Kohlem s Hoffmannem (33 bodů) a Popovičem s Podhájským (29 bodů). Na průběžně 2. dvojici je vidět, jakou roli hrají i bonusové body z kvalifikace. Kohl s Hoffmannem jich získali 6 a vlastně díky nim jsou na 2. pozici.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čekávání diváků určitě splnil mistrovský závod. Podobně jako v Dobřanech doslova kralovali Dvořáček s Mandysem, kteří i v Klášterci vlastně vyhráli vše co se dalo. Většinou ujeli hned od startu a nikdo ze soupeřů je nedokázal dohnat ani se k nim přiblížit. Nestačili na ně ani jezdci z Lotyšska. Nejlepší z nich Zolmanis s Neškem byli 2. Trochu nevýrazně jeli loňští mistři Eikmanis s Polisem. Zřejmě změna lyžaře i značky motocyklu nebylo to nejlepší rozhodnutí. Naopak příjemně překvapili jezdci Cermenu Novák se Štachem. Po 3 2. místech byli v kvalifikaci 3. Eikmanis s Neškem postoupili přímo do finále, ale až z 8. místa. Ale nemuseli tím pádem jet B-finále. Tam naopak musel domácí Patrik Šroler. Ten ale ujel pouze 1 kolo a skončil po kolizi až na celkové 15. pozici. Postup si tak zaslouženě vybojovali rudničtí jezdci Šmahel s Hendrychem i zkušený a populární Jan Zářecký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ále opět vyšlo Dvořáčkovi s Mandysem, na které nikdo ze soupeřů nestačil. Výborně jeli další naši jezdci Mohaupt s Hotovým. A na bronzovém stupínku byli další naši Novák se Štachem, pro které to bylo jejich první pódium v motoskijöringu. Výborní závodníci z Lotyšska byli až za naší trojicí jezdců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ýsledky 2. závodu OPEN MČR: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avel Dvořáček – Daniel Mandys, SMX Racing Team Runík, Yamaha 450 4T, 7:40,44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Lukáš Mohaupt – Václav Hotový, Orion-Racing Team s.r.o., Honda 450 4T, 7:42,20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osef Novák – Jan Štach, Cermen KTM Racing Team, KTM 450 4T, 7:43,09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aivis Zolmanis – Mikus Neško, Lotyšsko-LaMSF, Honda 450 4T, 7:52,40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Raivis Eikmanis – Matiss Peteris Polis, Lotyšsko-LaMSF, Gas Gas 450 4T, 8:01,98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Gatis Zundovskis – Viesturs Sturesteps, Lotyšsko-LaMSF, KTM 450 4T, 8:05,06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 seriálu tak vedou s přehledem Dvořáček s Mandysem, kteří mají na svém kontě 46 bodů. Za nim jsou Mohaupt s Hotovým (31 bodů) a Eikmanis s Polisem (30 bodů). Jak to bude s dalšími závody uvidíme během týdne. Mělo by se jet příští neděli 26.1. v Rudníku. Pořadatelé závody chystají, samozřejmě bude záležet na počasí.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sef Vašíček, </w:t>
      </w:r>
      <w:r>
        <w:rPr>
          <w:rFonts w:cs="Arial" w:ascii="Arial" w:hAnsi="Arial"/>
          <w:b w:val="false"/>
          <w:bCs w:val="false"/>
          <w:sz w:val="24"/>
          <w:szCs w:val="24"/>
        </w:rPr>
        <w:t>19.1.2025</w:t>
      </w:r>
    </w:p>
    <w:p>
      <w:pPr>
        <w:pStyle w:val="Standard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58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1:02:00Z</dcterms:created>
  <dc:creator>Josef V</dc:creator>
  <dc:description/>
  <dc:language>en-US</dc:language>
  <cp:lastModifiedBy>vasicj57</cp:lastModifiedBy>
  <cp:lastPrinted>2023-02-13T23:17:00Z</cp:lastPrinted>
  <dcterms:modified xsi:type="dcterms:W3CDTF">2015-12-14T08:16:00Z</dcterms:modified>
  <cp:revision>2</cp:revision>
  <dc:subject/>
  <dc:title/>
</cp:coreProperties>
</file>