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600"/>
      </w:tblGrid>
      <w:tr>
        <w:trPr>
          <w:trHeight w:val="1587" w:hRule="atLeast"/>
        </w:trPr>
        <w:tc>
          <w:tcPr>
            <w:tcW w:w="65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PRIJAVA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BULLETIN D'INSCRIPTION DE REMPLACEMENT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DULO D'ISCRIZIONE DI SOSTITUZIONE</w:t>
            </w:r>
          </w:p>
          <w:p>
            <w:pPr>
              <w:pStyle w:val="Heading1"/>
              <w:jc w:val="right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REPLACEMENT ENTRY FORM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SATZ - ANMELDEFORMULAR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OLETIN TIPO DE INSCRIPCIÓN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166370</wp:posOffset>
                      </wp:positionV>
                      <wp:extent cx="1794510" cy="7747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4600" cy="77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18.7pt;margin-top:13.1pt;width:141.25pt;height:60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91440</wp:posOffset>
                      </wp:positionV>
                      <wp:extent cx="1847850" cy="8191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0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 xml:space="preserve">TRKA - EPREUVE - EVENT - GARA - LAUF -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FIA  CEZ  Hill-Climb Troph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"VODNO 2013"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Skopj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Date: 1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.-1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vertAlign w:val="superscript"/>
                                    </w:rPr>
                                    <w:t>th-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.V- 2013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5.5pt;height:64.5pt;mso-wrap-distance-left:9.05pt;mso-wrap-distance-right:9.05pt;mso-wrap-distance-top:0pt;mso-wrap-distance-bottom:0pt;margin-top:7.2pt;mso-position-vertical-relative:text;margin-left:11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TRKA - EPREUVE - EVENT - GARA - LAUF -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FIA  CEZ  Hill-Climb Troph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"VODNO 2013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Skopj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Date: 10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.-12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th-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.V- 2013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1135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"/>
        <w:gridCol w:w="141"/>
        <w:gridCol w:w="515"/>
        <w:gridCol w:w="906"/>
        <w:gridCol w:w="652"/>
        <w:gridCol w:w="238"/>
        <w:gridCol w:w="287"/>
        <w:gridCol w:w="142"/>
        <w:gridCol w:w="1130"/>
        <w:gridCol w:w="244"/>
        <w:gridCol w:w="43"/>
        <w:gridCol w:w="142"/>
        <w:gridCol w:w="1374"/>
        <w:gridCol w:w="1555"/>
        <w:gridCol w:w="146"/>
        <w:gridCol w:w="140"/>
        <w:gridCol w:w="711"/>
        <w:gridCol w:w="1559"/>
        <w:gridCol w:w="715"/>
        <w:gridCol w:w="286"/>
        <w:gridCol w:w="149"/>
      </w:tblGrid>
      <w:tr>
        <w:trPr>
          <w:cantSplit w:val="true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40" w:type="dxa"/>
            <w:gridSpan w:val="18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ATPREVARUVAC - CONCURRENT -  COMPETITOR  -  CONCORRENTE -  BEWERBER- CONCURSANTE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/>
        <w:tc>
          <w:tcPr>
            <w:tcW w:w="273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5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1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 / Nam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ellido ________________________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26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0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/>
        <w:tc>
          <w:tcPr>
            <w:tcW w:w="273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335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32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</w:tr>
      <w:tr>
        <w:trPr>
          <w:cantSplit w:val="true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0640" w:type="dxa"/>
            <w:gridSpan w:val="18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Adresa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Adresse / Address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Indirizzo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Adresse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Dirección__________________________________________________________________________________________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/>
        <w:tc>
          <w:tcPr>
            <w:tcW w:w="273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335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32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739" w:type="dxa"/>
            <w:gridSpan w:val="6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s-ES"/>
              </w:rPr>
              <w:t>Psevdonim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Pseudonyme / Pseudonym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Pseudonimo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Pseudonym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Seudonimo ______________________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3357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. ___________________________</w:t>
            </w:r>
          </w:p>
        </w:tc>
        <w:tc>
          <w:tcPr>
            <w:tcW w:w="3271" w:type="dxa"/>
            <w:gridSpan w:val="4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Br. licenca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Licence No.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N. Licenz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zenz Nr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. Licencia ___________________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9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57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.__________________________</w:t>
            </w:r>
          </w:p>
        </w:tc>
        <w:tc>
          <w:tcPr>
            <w:tcW w:w="327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73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2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 ____________________________________________________________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3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5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40" w:type="dxa"/>
            <w:gridSpan w:val="1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ZAČ - CONDUCTER   -  DRIVER  -  CONDUTTORE  - FAHRER  -  CONDUCTOR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/>
        <w:tc>
          <w:tcPr>
            <w:tcW w:w="273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5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 / Nam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ellido__________________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57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zim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énom / First nam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gnom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rnam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bre_____________________</w:t>
            </w:r>
          </w:p>
        </w:tc>
        <w:tc>
          <w:tcPr>
            <w:tcW w:w="327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Nacionalnost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Nationalité / Nationality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Nazionali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fr-FR"/>
              </w:rPr>
              <w:t>Nationalität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Nacionalidad__________________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</w:tr>
      <w:tr>
        <w:trPr/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273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335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327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</w:tr>
      <w:tr>
        <w:trPr>
          <w:cantSplit w:val="true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0640" w:type="dxa"/>
            <w:gridSpan w:val="18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Adresa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Adresse / Address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Indirizzo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Adresse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Dirección__________________________________________________________________________________________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cantSplit w:val="true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10640" w:type="dxa"/>
            <w:gridSpan w:val="1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2739" w:type="dxa"/>
            <w:gridSpan w:val="6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s-ES"/>
              </w:rPr>
              <w:t>Psevdonim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Pseudonyme / Pseudonym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Pseudonimo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Pseudonym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Seudonimo ______________________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3357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. ___________________________</w:t>
            </w:r>
          </w:p>
        </w:tc>
        <w:tc>
          <w:tcPr>
            <w:tcW w:w="3271" w:type="dxa"/>
            <w:gridSpan w:val="4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Br. licenca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Licence No.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N. Licenz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zenz Nr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. Licencia ___________________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9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57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X. ___________________________</w:t>
            </w:r>
          </w:p>
        </w:tc>
        <w:tc>
          <w:tcPr>
            <w:tcW w:w="327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5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7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26" w:type="dxa"/>
            <w:gridSpan w:val="1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6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FIA C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ill Climb Trophy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P Bezbednost na patis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P  Sigurnost puteva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edo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ill Climb Championship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nte Negr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C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mpionship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4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1781"/>
        <w:gridCol w:w="128"/>
        <w:gridCol w:w="1868"/>
        <w:gridCol w:w="3135"/>
      </w:tblGrid>
      <w:tr>
        <w:trPr>
          <w:trHeight w:val="243" w:hRule="atLeast"/>
          <w:cantSplit w:val="true"/>
        </w:trPr>
        <w:tc>
          <w:tcPr>
            <w:tcW w:w="10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  <w:r>
              <w:rPr>
                <w:rFonts w:cs="Arial" w:ascii="Arial" w:hAnsi="Arial"/>
                <w:b/>
                <w:bCs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International Hill-Climb Race “VODNO 2013”</w:t>
            </w:r>
          </w:p>
        </w:tc>
      </w:tr>
      <w:tr>
        <w:trPr>
          <w:trHeight w:val="531" w:hRule="atLeast"/>
          <w:cantSplit w:val="true"/>
        </w:trPr>
        <w:tc>
          <w:tcPr>
            <w:tcW w:w="10189" w:type="dxa"/>
            <w:gridSpan w:val="5"/>
            <w:tcBorders/>
          </w:tcPr>
          <w:p>
            <w:pPr>
              <w:pStyle w:val="Heading4"/>
              <w:snapToGrid w:val="false"/>
              <w:spacing w:before="240" w:after="60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32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77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58" w:hRule="atLeast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Marka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Marque/Make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Marca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Marke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Marca_________________________</w:t>
            </w:r>
          </w:p>
        </w:tc>
        <w:tc>
          <w:tcPr>
            <w:tcW w:w="377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Tip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Type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Tipo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Typ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Modelo_____________________________</w:t>
            </w:r>
          </w:p>
        </w:tc>
        <w:tc>
          <w:tcPr>
            <w:tcW w:w="31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GRUPA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GROUPE /GROUP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GRUPPE /GRUPO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Klas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asse/Clas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asse / Classe _______________ </w:t>
            </w:r>
          </w:p>
        </w:tc>
      </w:tr>
      <w:tr>
        <w:trPr>
          <w:trHeight w:val="213" w:hRule="atLeast"/>
        </w:trPr>
        <w:tc>
          <w:tcPr>
            <w:tcW w:w="32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48" w:hRule="atLeast"/>
        </w:trPr>
        <w:tc>
          <w:tcPr>
            <w:tcW w:w="327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acitet  na cilindr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ylindrée/Cylinder capacit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lindrata /Hubrau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lindrada _____________________</w:t>
            </w:r>
          </w:p>
        </w:tc>
        <w:tc>
          <w:tcPr>
            <w:tcW w:w="377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ina na proizvodstv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Année construction /Year of man.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Anno di construzione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Baujahr /Aňo de construcción __________</w:t>
            </w:r>
          </w:p>
        </w:tc>
        <w:tc>
          <w:tcPr>
            <w:tcW w:w="31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oj  na homologacij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mologation No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. Homologazion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mologotaion Nr. ______________</w:t>
            </w:r>
          </w:p>
        </w:tc>
      </w:tr>
      <w:tr>
        <w:trPr>
          <w:trHeight w:val="213" w:hRule="atLeast"/>
        </w:trPr>
        <w:tc>
          <w:tcPr>
            <w:tcW w:w="32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35" w:hRule="atLeast"/>
        </w:trPr>
        <w:tc>
          <w:tcPr>
            <w:tcW w:w="32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roj na cilindri / Nbre cylindre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ber od cylinder / N. cilindrat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zahl Zylind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. cilindros ____________________</w:t>
            </w:r>
          </w:p>
        </w:tc>
        <w:tc>
          <w:tcPr>
            <w:tcW w:w="377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ecnik /Bor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esaggi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hrung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ametro ___________________________</w:t>
            </w:r>
          </w:p>
        </w:tc>
        <w:tc>
          <w:tcPr>
            <w:tcW w:w="313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od / Strok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rs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b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rrera ______________________</w:t>
            </w:r>
          </w:p>
        </w:tc>
      </w:tr>
      <w:tr>
        <w:trPr>
          <w:trHeight w:val="213" w:hRule="atLeast"/>
        </w:trPr>
        <w:tc>
          <w:tcPr>
            <w:tcW w:w="32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48" w:hRule="atLeast"/>
        </w:trPr>
        <w:tc>
          <w:tcPr>
            <w:tcW w:w="518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. Šasij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âssis /Chassis No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. telaio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hrgestell Nr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. bastidor _______________________________________</w:t>
            </w:r>
          </w:p>
        </w:tc>
        <w:tc>
          <w:tcPr>
            <w:tcW w:w="500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. Moto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teur / Motor No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.Motor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tor Nr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. Motor _______________________________________</w:t>
            </w:r>
          </w:p>
        </w:tc>
      </w:tr>
      <w:tr>
        <w:trPr>
          <w:trHeight w:val="213" w:hRule="atLeast"/>
        </w:trPr>
        <w:tc>
          <w:tcPr>
            <w:tcW w:w="32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3" w:hRule="atLeast"/>
        </w:trPr>
        <w:tc>
          <w:tcPr>
            <w:tcW w:w="32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71" w:hRule="atLeast"/>
        </w:trPr>
        <w:tc>
          <w:tcPr>
            <w:tcW w:w="10189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o svojot potpis natprevaruvacot  / vozacot,potvrduva deka ce gi pocituva site propisi objaveni vo posebniot previlnik za trkata.</w:t>
            </w:r>
          </w:p>
        </w:tc>
      </w:tr>
      <w:tr>
        <w:trPr>
          <w:trHeight w:val="228" w:hRule="atLeast"/>
        </w:trPr>
        <w:tc>
          <w:tcPr>
            <w:tcW w:w="101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101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ar sa signature, le concurrent/conducteur déclare accepter et respecter sans restriction toutes les dispositions figurant au règlement particulier de l'épreuve.</w:t>
            </w:r>
          </w:p>
        </w:tc>
      </w:tr>
      <w:tr>
        <w:trPr>
          <w:trHeight w:val="243" w:hRule="atLeast"/>
        </w:trPr>
        <w:tc>
          <w:tcPr>
            <w:tcW w:w="32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77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455" w:hRule="atLeast"/>
        </w:trPr>
        <w:tc>
          <w:tcPr>
            <w:tcW w:w="101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th his signature, competitor/driver comfirms to accept and to keep without restriction all the provisions published in the supplementary regulations of the event.</w:t>
            </w:r>
          </w:p>
        </w:tc>
      </w:tr>
      <w:tr>
        <w:trPr>
          <w:trHeight w:val="243" w:hRule="atLeast"/>
        </w:trPr>
        <w:tc>
          <w:tcPr>
            <w:tcW w:w="32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101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Com la sua firma, il concurrente/conduttore dichiara di accetare e di respettare senza restrizioni tutte le disposizioni she figurano nel regolamento particolare della gara.</w:t>
            </w:r>
          </w:p>
        </w:tc>
      </w:tr>
      <w:tr>
        <w:trPr>
          <w:trHeight w:val="228" w:hRule="atLeast"/>
        </w:trPr>
        <w:tc>
          <w:tcPr>
            <w:tcW w:w="32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77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>
          <w:trHeight w:val="471" w:hRule="atLeast"/>
        </w:trPr>
        <w:tc>
          <w:tcPr>
            <w:tcW w:w="101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Durch sein Unterschrift bestätigt der Bewerber/Fahrer alle in der Veranstaltungsaussschreibung veröffentlichten Bestimmungen zu akzeptieren und ausnahmslos einzuhalten.</w:t>
            </w:r>
          </w:p>
        </w:tc>
      </w:tr>
      <w:tr>
        <w:trPr>
          <w:trHeight w:val="228" w:hRule="atLeast"/>
        </w:trPr>
        <w:tc>
          <w:tcPr>
            <w:tcW w:w="32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77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>
          <w:trHeight w:val="471" w:hRule="atLeast"/>
        </w:trPr>
        <w:tc>
          <w:tcPr>
            <w:tcW w:w="101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Pore l moro hecho de firmar el boletin de inscripción, el concursante/conductor declara aceptar y someterse sin ninguna restricción alguna, a todas las disposiciones esticular por el reglamento particular de la prueba.</w:t>
            </w:r>
          </w:p>
        </w:tc>
      </w:tr>
      <w:tr>
        <w:trPr>
          <w:trHeight w:val="243" w:hRule="atLeast"/>
        </w:trPr>
        <w:tc>
          <w:tcPr>
            <w:tcW w:w="32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77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>
          <w:trHeight w:val="228" w:hRule="atLeast"/>
        </w:trPr>
        <w:tc>
          <w:tcPr>
            <w:tcW w:w="10189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TOUTE INSCRIPTION NON ACCOMPAGNEE DES DROITS SERA CONSIDEREE COMME NON VALABLE</w:t>
            </w:r>
          </w:p>
        </w:tc>
      </w:tr>
      <w:tr>
        <w:trPr>
          <w:trHeight w:val="228" w:hRule="atLeast"/>
        </w:trPr>
        <w:tc>
          <w:tcPr>
            <w:tcW w:w="10189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CH ENTRY NOT ACCOMPANIED BY FEES WILL BE CONSIDERED AS NOT VALID</w:t>
            </w:r>
          </w:p>
        </w:tc>
      </w:tr>
      <w:tr>
        <w:trPr>
          <w:trHeight w:val="243" w:hRule="atLeast"/>
        </w:trPr>
        <w:tc>
          <w:tcPr>
            <w:tcW w:w="10189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'ISCRIZIONE NON ACCOMPAGNATA DELLA RELATIVA TASSA SARA' CONSIDERATA NULLA</w:t>
            </w:r>
          </w:p>
        </w:tc>
      </w:tr>
      <w:tr>
        <w:trPr>
          <w:trHeight w:val="243" w:hRule="atLeast"/>
        </w:trPr>
        <w:tc>
          <w:tcPr>
            <w:tcW w:w="10189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HNE NENNGELD WIRD JEDE NENNUNG ALS UNGUELTIG BETRACTHTET</w:t>
            </w:r>
          </w:p>
        </w:tc>
      </w:tr>
      <w:tr>
        <w:trPr>
          <w:trHeight w:val="197" w:hRule="atLeast"/>
        </w:trPr>
        <w:tc>
          <w:tcPr>
            <w:tcW w:w="32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2" w:hRule="atLeast"/>
        </w:trPr>
        <w:tc>
          <w:tcPr>
            <w:tcW w:w="505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esto i data /lieu et dat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ce and date / luogo e dan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Ort und Datum / Lugar y fecha ______________________</w:t>
            </w:r>
          </w:p>
        </w:tc>
        <w:tc>
          <w:tcPr>
            <w:tcW w:w="513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TPIS – SIGNATURE – FIRMA – UNTERSCHRIFT - FIRMA</w:t>
            </w:r>
          </w:p>
        </w:tc>
      </w:tr>
      <w:tr>
        <w:trPr>
          <w:trHeight w:val="547" w:hRule="atLeast"/>
        </w:trPr>
        <w:tc>
          <w:tcPr>
            <w:tcW w:w="5058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107315</wp:posOffset>
                      </wp:positionV>
                      <wp:extent cx="2190750" cy="5905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075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  <w:t>Visa ASN - AD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2.5pt;height:46.5pt;mso-wrap-distance-left:9.05pt;mso-wrap-distance-right:9.05pt;mso-wrap-distance-top:0pt;mso-wrap-distance-bottom:0pt;margin-top:8.45pt;mso-position-vertical-relative:text;margin-left:29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Visa ASN - AD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atprevaruvac- concurrent  -  competitor  -  concorrente  -  bewerber  -  concursant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602" w:hRule="atLeast"/>
        </w:trPr>
        <w:tc>
          <w:tcPr>
            <w:tcW w:w="50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vozač - conducter   -  driver  -  conduttore  - fahrer  -  conducto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AK „PERFORMANS“, </w:t>
      </w:r>
      <w:r>
        <w:rPr>
          <w:rFonts w:cs="Arial" w:ascii="Arial" w:hAnsi="Arial"/>
          <w:sz w:val="18"/>
          <w:szCs w:val="18"/>
        </w:rPr>
        <w:t>Franklin Ruzvelt 40-1/12,1000 Skopje, Macedonia. Tel: ++389(76)431 881; fax: ++380(2)3083 421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prosport.donevski@gmail.com</w:t>
        </w:r>
      </w:hyperlink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 xml:space="preserve">, </w:t>
      </w:r>
    </w:p>
    <w:sectPr>
      <w:type w:val="nextPage"/>
      <w:pgSz w:w="11906" w:h="16838"/>
      <w:pgMar w:left="1080" w:right="1080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  <w:lang w:val="en-GB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  <w:lang w:val="en-GB"/>
    </w:rPr>
  </w:style>
  <w:style w:type="character" w:styleId="BodyTextChar">
    <w:name w:val="Body Text Char"/>
    <w:qFormat/>
    <w:rPr>
      <w:rFonts w:ascii="Arial" w:hAnsi="Arial" w:eastAsia="Times New Roman" w:cs="Arial"/>
      <w:sz w:val="1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sport.donevski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7:05:00Z</dcterms:created>
  <dc:creator>sinisa</dc:creator>
  <dc:description/>
  <cp:keywords/>
  <dc:language>en-US</dc:language>
  <cp:lastModifiedBy>3pi0</cp:lastModifiedBy>
  <cp:lastPrinted>2012-04-05T12:13:00Z</cp:lastPrinted>
  <dcterms:modified xsi:type="dcterms:W3CDTF">2013-04-21T16:38:00Z</dcterms:modified>
  <cp:revision>15</cp:revision>
  <dc:subject/>
  <dc:title>PRIJAVNI LIST</dc:title>
</cp:coreProperties>
</file>