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center"/>
        <w:rPr/>
      </w:pPr>
      <w:r>
        <w:rPr>
          <w:caps/>
          <w:sz w:val="22"/>
          <w:szCs w:val="22"/>
        </w:rPr>
        <w:t xml:space="preserve">MISTROVSTVÍ SVĚTA </w:t>
      </w:r>
      <w:r>
        <w:rPr>
          <w:sz w:val="22"/>
          <w:szCs w:val="22"/>
        </w:rPr>
        <w:t>JEDNOTLIVCŮ - GRAND PRIX</w:t>
      </w:r>
    </w:p>
    <w:p>
      <w:pPr>
        <w:pStyle w:val="Normal"/>
        <w:tabs>
          <w:tab w:val="clear" w:pos="708"/>
          <w:tab w:val="left" w:pos="851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clav Milík</w:t>
        <w:tab/>
        <w:t xml:space="preserve">17. místo - Wild Card SGP Praha + GP náhradník </w:t>
      </w:r>
    </w:p>
    <w:p>
      <w:pPr>
        <w:pStyle w:val="Normal"/>
        <w:tabs>
          <w:tab w:val="clear" w:pos="708"/>
          <w:tab w:val="left" w:pos="851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Josef Franc</w:t>
        <w:tab/>
        <w:t>35. místo - traťová rezerva - SGP Praha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Eduard Krčmář</w:t>
        <w:tab/>
        <w:tab/>
        <w:t>40. místo - traťová rezerva - SGP Praha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1560" w:leader="none"/>
          <w:tab w:val="left" w:pos="2280" w:leader="none"/>
        </w:tabs>
        <w:jc w:val="center"/>
        <w:rPr>
          <w:szCs w:val="22"/>
        </w:rPr>
      </w:pPr>
      <w:r>
        <w:rPr>
          <w:szCs w:val="22"/>
        </w:rPr>
        <w:t>KVALIFIKACE O ÚČAST V GP 2018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clav Milík</w:t>
        <w:tab/>
        <w:tab/>
        <w:t xml:space="preserve">11. místo - Challenge Grand Prix 2018 - Landshut - vyřazen 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ind w:left="360" w:hanging="0"/>
        <w:rPr/>
      </w:pPr>
      <w:r>
        <w:rPr>
          <w:sz w:val="22"/>
          <w:szCs w:val="22"/>
        </w:rPr>
        <w:tab/>
        <w:tab/>
        <w:t xml:space="preserve">5. místo - Kvalifikační kolo Lonigo -  vyřazen - Wild card pro Challenge 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Eduard Krčmář</w:t>
        <w:tab/>
        <w:tab/>
        <w:t>5. místo - Kvalifikační kolo Žarnovica - vyřazen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/>
      </w:pPr>
      <w:r>
        <w:rPr>
          <w:sz w:val="22"/>
          <w:szCs w:val="22"/>
        </w:rPr>
        <w:t>Josef Franc</w:t>
        <w:tab/>
        <w:tab/>
        <w:t xml:space="preserve">10. místo - Kvalifikační kolo Žarnovica - vyřazen 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Matěj Kůs</w:t>
        <w:tab/>
        <w:tab/>
        <w:t>13. místo - Kvalifikační kolo Abensberg – vyřazen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/>
      </w:pPr>
      <w:r>
        <w:rPr>
          <w:sz w:val="22"/>
          <w:szCs w:val="22"/>
        </w:rPr>
        <w:t>Zdeněk Simota</w:t>
      </w:r>
      <w:r>
        <w:rPr>
          <w:b/>
          <w:sz w:val="22"/>
          <w:szCs w:val="22"/>
        </w:rPr>
        <w:t xml:space="preserve"> </w:t>
        <w:tab/>
        <w:tab/>
      </w:r>
      <w:r>
        <w:rPr>
          <w:sz w:val="22"/>
          <w:szCs w:val="22"/>
        </w:rPr>
        <w:t>16. místo - Kvalifikační kolo Abensberg - vyřazen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1560" w:leader="none"/>
          <w:tab w:val="left" w:pos="2280" w:leader="none"/>
        </w:tabs>
        <w:jc w:val="center"/>
        <w:rPr/>
      </w:pPr>
      <w:r>
        <w:rPr>
          <w:caps/>
          <w:szCs w:val="22"/>
        </w:rPr>
        <w:t>MISTROVSTVÍ SVĚTA</w:t>
      </w:r>
      <w:r>
        <w:rPr>
          <w:szCs w:val="22"/>
        </w:rPr>
        <w:t xml:space="preserve"> NA LEDOVÉ PLOCHÉ DRÁZE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280" w:leader="none"/>
        </w:tabs>
        <w:rPr/>
      </w:pPr>
      <w:r>
        <w:rPr>
          <w:b/>
          <w:sz w:val="22"/>
          <w:szCs w:val="22"/>
        </w:rPr>
        <w:t xml:space="preserve">Jan Klatovský </w:t>
        <w:tab/>
        <w:tab/>
        <w:tab/>
        <w:t>11. místo ve Finálovém seriálu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280" w:leader="none"/>
        </w:tabs>
        <w:ind w:left="1416" w:hanging="0"/>
        <w:rPr/>
      </w:pPr>
      <w:r>
        <w:rPr>
          <w:sz w:val="22"/>
          <w:szCs w:val="22"/>
        </w:rPr>
        <w:tab/>
        <w:tab/>
        <w:tab/>
        <w:t>5. místo - Kvalifikační kolo Ylitornio - postup</w:t>
        <w:tab/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280" w:leader="none"/>
        </w:tabs>
        <w:rPr/>
      </w:pPr>
      <w:r>
        <w:rPr>
          <w:sz w:val="22"/>
          <w:szCs w:val="22"/>
        </w:rPr>
        <w:t>Andrej Diviš</w:t>
        <w:tab/>
        <w:tab/>
        <w:tab/>
        <w:t xml:space="preserve">13. místo - Kvalifikační kolo Örnsköldsvik- vyřazen </w:t>
        <w:tab/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280" w:leader="none"/>
        </w:tabs>
        <w:rPr/>
      </w:pPr>
      <w:r>
        <w:rPr>
          <w:sz w:val="22"/>
          <w:szCs w:val="22"/>
        </w:rPr>
        <w:t>Lukáš Hutla</w:t>
        <w:tab/>
        <w:tab/>
        <w:tab/>
        <w:t xml:space="preserve">14. místo - Kvalifikační kolo Örnsköldsvik- vyřazen </w:t>
        <w:tab/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MISTROVSTVÍ SVĚTA na dlouhé dráze</w:t>
      </w:r>
    </w:p>
    <w:p>
      <w:pPr>
        <w:pStyle w:val="Normal"/>
        <w:tabs>
          <w:tab w:val="clear" w:pos="708"/>
          <w:tab w:val="left" w:pos="1418" w:leader="none"/>
          <w:tab w:val="left" w:pos="2280" w:leader="none"/>
        </w:tabs>
        <w:ind w:right="-142" w:hanging="0"/>
        <w:rPr/>
      </w:pPr>
      <w:r>
        <w:rPr>
          <w:b/>
          <w:sz w:val="22"/>
          <w:szCs w:val="22"/>
        </w:rPr>
        <w:t>Josef Franc</w:t>
        <w:tab/>
        <w:tab/>
        <w:t xml:space="preserve">4. místo ve Finálovém seriálu </w:t>
      </w:r>
    </w:p>
    <w:p>
      <w:pPr>
        <w:pStyle w:val="Normal"/>
        <w:tabs>
          <w:tab w:val="clear" w:pos="708"/>
          <w:tab w:val="left" w:pos="1418" w:leader="none"/>
          <w:tab w:val="left" w:pos="2280" w:leader="none"/>
        </w:tabs>
        <w:ind w:right="-142" w:hanging="0"/>
        <w:rPr/>
      </w:pPr>
      <w:r>
        <w:rPr>
          <w:sz w:val="22"/>
          <w:szCs w:val="22"/>
        </w:rPr>
        <w:tab/>
        <w:tab/>
        <w:t xml:space="preserve">3. místo - Challenge Bielefeld - postup </w:t>
      </w:r>
    </w:p>
    <w:p>
      <w:pPr>
        <w:pStyle w:val="Normal"/>
        <w:tabs>
          <w:tab w:val="clear" w:pos="708"/>
          <w:tab w:val="left" w:pos="1418" w:leader="none"/>
          <w:tab w:val="left" w:pos="2280" w:leader="none"/>
        </w:tabs>
        <w:ind w:right="-142" w:hanging="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7. místo - Kvalifikační kolo – Mariánské Lázně – postup</w:t>
      </w:r>
    </w:p>
    <w:p>
      <w:pPr>
        <w:pStyle w:val="Normal"/>
        <w:tabs>
          <w:tab w:val="clear" w:pos="708"/>
          <w:tab w:val="left" w:pos="1418" w:leader="none"/>
          <w:tab w:val="left" w:pos="2280" w:leader="none"/>
        </w:tabs>
        <w:ind w:right="-142" w:hanging="0"/>
        <w:rPr/>
      </w:pPr>
      <w:r>
        <w:rPr>
          <w:b/>
          <w:sz w:val="22"/>
          <w:szCs w:val="22"/>
        </w:rPr>
        <w:t>Hynek Štichauer</w:t>
        <w:tab/>
        <w:t xml:space="preserve">13. místo ve Finálovém seriálu </w:t>
      </w:r>
    </w:p>
    <w:p>
      <w:pPr>
        <w:pStyle w:val="Normal"/>
        <w:tabs>
          <w:tab w:val="clear" w:pos="708"/>
          <w:tab w:val="left" w:pos="1418" w:leader="none"/>
          <w:tab w:val="left" w:pos="2280" w:leader="none"/>
        </w:tabs>
        <w:ind w:righ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>5. místo - Challenge Bielefeld– vyřazen</w:t>
      </w:r>
    </w:p>
    <w:p>
      <w:pPr>
        <w:pStyle w:val="Normal"/>
        <w:tabs>
          <w:tab w:val="clear" w:pos="708"/>
          <w:tab w:val="left" w:pos="1418" w:leader="none"/>
          <w:tab w:val="left" w:pos="2280" w:leader="none"/>
        </w:tabs>
        <w:ind w:righ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>3. místo - Kvalifikační kolo Mariánské Lázně - postup</w:t>
      </w:r>
    </w:p>
    <w:p>
      <w:pPr>
        <w:pStyle w:val="Normal"/>
        <w:tabs>
          <w:tab w:val="clear" w:pos="708"/>
          <w:tab w:val="left" w:pos="1418" w:leader="none"/>
          <w:tab w:val="left" w:pos="2280" w:leader="none"/>
        </w:tabs>
        <w:ind w:right="-142" w:hanging="0"/>
        <w:rPr/>
      </w:pPr>
      <w:r>
        <w:rPr>
          <w:sz w:val="22"/>
          <w:szCs w:val="22"/>
        </w:rPr>
        <w:t>Martin Málek</w:t>
        <w:tab/>
        <w:tab/>
        <w:t>2. místo - Challenge Bielefeld - postup</w:t>
      </w:r>
    </w:p>
    <w:p>
      <w:pPr>
        <w:pStyle w:val="Normal"/>
        <w:tabs>
          <w:tab w:val="clear" w:pos="708"/>
          <w:tab w:val="left" w:pos="1418" w:leader="none"/>
          <w:tab w:val="left" w:pos="2280" w:leader="none"/>
        </w:tabs>
        <w:ind w:righ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>8. místo - Kvalifikační kolo Mariánské Lázně - vyřazen</w:t>
      </w:r>
    </w:p>
    <w:p>
      <w:pPr>
        <w:pStyle w:val="Normal"/>
        <w:tabs>
          <w:tab w:val="clear" w:pos="708"/>
          <w:tab w:val="left" w:pos="1418" w:leader="none"/>
          <w:tab w:val="left" w:pos="2280" w:leader="none"/>
        </w:tabs>
        <w:ind w:right="-142" w:hanging="0"/>
        <w:rPr>
          <w:sz w:val="22"/>
          <w:szCs w:val="22"/>
        </w:rPr>
      </w:pPr>
      <w:r>
        <w:rPr>
          <w:sz w:val="22"/>
          <w:szCs w:val="22"/>
        </w:rPr>
        <w:t>Michal Dudek</w:t>
        <w:tab/>
        <w:tab/>
        <w:t>20. místo - Kvalifikační kolo Mariánské Lázně - vyřazen</w:t>
      </w:r>
    </w:p>
    <w:p>
      <w:pPr>
        <w:pStyle w:val="Normal"/>
        <w:tabs>
          <w:tab w:val="clear" w:pos="708"/>
          <w:tab w:val="left" w:pos="1418" w:leader="none"/>
          <w:tab w:val="left" w:pos="2280" w:leader="none"/>
        </w:tabs>
        <w:ind w:right="-142" w:hanging="0"/>
        <w:rPr>
          <w:sz w:val="22"/>
          <w:szCs w:val="22"/>
        </w:rPr>
      </w:pPr>
      <w:r>
        <w:rPr>
          <w:sz w:val="22"/>
          <w:szCs w:val="22"/>
        </w:rPr>
        <w:t>Michal Škurla</w:t>
        <w:tab/>
        <w:tab/>
        <w:t>22. místo - Kvalifikační kolo Mariánské Lázně - vyřazen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1560" w:leader="none"/>
          <w:tab w:val="left" w:pos="2280" w:leader="none"/>
        </w:tabs>
        <w:jc w:val="center"/>
        <w:rPr/>
      </w:pPr>
      <w:r>
        <w:rPr>
          <w:caps/>
          <w:szCs w:val="22"/>
        </w:rPr>
        <w:t>MISTROVSTVÍ SVĚTA</w:t>
      </w:r>
      <w:r>
        <w:rPr>
          <w:szCs w:val="22"/>
        </w:rPr>
        <w:t xml:space="preserve"> JUNIORŮ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 Kvěch</w:t>
        <w:tab/>
        <w:tab/>
        <w:t xml:space="preserve">19. místo ve Finálovém seriálu (Wild Card závodu v Pardubicích) 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/>
      </w:pPr>
      <w:r>
        <w:rPr>
          <w:sz w:val="22"/>
          <w:szCs w:val="22"/>
        </w:rPr>
        <w:tab/>
        <w:tab/>
        <w:t>12. místo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valifikační kolo Rawicz - vyřazen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/>
      </w:pPr>
      <w:r>
        <w:rPr>
          <w:b/>
          <w:sz w:val="22"/>
          <w:szCs w:val="22"/>
        </w:rPr>
        <w:t>Filip Hájek</w:t>
        <w:tab/>
        <w:tab/>
        <w:t xml:space="preserve">21. místo ve Finálovém seriálu  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ind w:right="-284" w:hanging="0"/>
        <w:rPr>
          <w:sz w:val="22"/>
          <w:szCs w:val="22"/>
        </w:rPr>
      </w:pPr>
      <w:r>
        <w:rPr>
          <w:sz w:val="22"/>
          <w:szCs w:val="22"/>
        </w:rPr>
        <w:tab/>
        <w:tab/>
        <w:t>5. místo - Kvalifikační kolo Liberec - vyřazen - Wild Card pro Finálový seriál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Petr Chlupáč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22. místo ve Finálovém seriálu (Wild Card závodu v Pardubicích)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Patrik Mikel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23. místo ve Finálovém seriálu (Wild Card závodu v Pardubicích)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8. místo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valifikační kolo Liberec - vyřazen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Josef Novák</w:t>
        <w:tab/>
        <w:tab/>
        <w:t>14. místo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valifikační kolo Rawicz - vyřazen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Pavel Čermák</w:t>
        <w:tab/>
        <w:tab/>
        <w:t>16. místo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valifikační kolo Liberec - vyřazen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František Klier</w:t>
        <w:tab/>
        <w:tab/>
        <w:t>17. místo - Kvalifikační kolo Liberec - vyřazen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tabs>
          <w:tab w:val="clear" w:pos="0"/>
          <w:tab w:val="clear" w:pos="4536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  <w:t>SPEEDWAY OF NATIONS</w:t>
      </w:r>
    </w:p>
    <w:p>
      <w:pPr>
        <w:pStyle w:val="Zkladntext2"/>
        <w:tabs>
          <w:tab w:val="clear" w:pos="0"/>
          <w:tab w:val="clear" w:pos="4536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NĚMECKO - Velká Británie – POLSKO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8. místo v celkové klasifikaci / </w:t>
      </w:r>
      <w:r>
        <w:rPr>
          <w:sz w:val="22"/>
          <w:szCs w:val="22"/>
        </w:rPr>
        <w:t>4. místo - Semifinále Manchester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eprezentační tým České republiky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  <w:tab w:val="left" w:pos="4800" w:leader="none"/>
          <w:tab w:val="left" w:pos="6120" w:leader="none"/>
          <w:tab w:val="left" w:pos="7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Václav Milík - Josef Franc – Jan Kvěch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MISTROVSTVÍ SVĚTA družstev na ledové ploché dráz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místo v celkové klasifikaci ve Finále - Shadrins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rezentační tým České republiky</w:t>
      </w:r>
    </w:p>
    <w:p>
      <w:pPr>
        <w:pStyle w:val="Normal"/>
        <w:ind w:left="708" w:firstLine="708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Lukáš Hutla - Vladimír Višváder - Radek Hutla</w:t>
        <w:tab/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MISTROVSTVÍ SVĚTA družstev na DLOUHÉ ploché dráz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místo v celkové klasifikaci ve Finále – Moriz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rezentační tým České republiky</w:t>
      </w:r>
    </w:p>
    <w:p>
      <w:pPr>
        <w:pStyle w:val="Zkladntext2"/>
        <w:tabs>
          <w:tab w:val="clear" w:pos="0"/>
          <w:tab w:val="clear" w:pos="4536"/>
        </w:tabs>
        <w:rPr>
          <w:caps/>
          <w:sz w:val="22"/>
          <w:szCs w:val="22"/>
        </w:rPr>
      </w:pPr>
      <w:r>
        <w:rPr>
          <w:b w:val="false"/>
          <w:sz w:val="22"/>
          <w:szCs w:val="22"/>
        </w:rPr>
        <w:t>Josef Franc – Martin Málek - Michal Škurla</w:t>
      </w:r>
    </w:p>
    <w:p>
      <w:pPr>
        <w:pStyle w:val="Zkladntext2"/>
        <w:tabs>
          <w:tab w:val="clear" w:pos="0"/>
          <w:tab w:val="clear" w:pos="4536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Zkladntext2"/>
        <w:tabs>
          <w:tab w:val="clear" w:pos="0"/>
          <w:tab w:val="clear" w:pos="4536"/>
        </w:tabs>
        <w:rPr/>
      </w:pPr>
      <w:r>
        <w:rPr>
          <w:caps/>
          <w:sz w:val="22"/>
          <w:szCs w:val="22"/>
        </w:rPr>
        <w:t xml:space="preserve">MISTROVSTVÍ SVĚTA družstev juniorů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místo v celkové klasifikac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místo Semifinále Glasgow</w:t>
      </w:r>
    </w:p>
    <w:p>
      <w:pPr>
        <w:pStyle w:val="Normal"/>
        <w:ind w:left="2124" w:firstLine="708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prezentační tým České republiky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an Kvěch - Patrik Mikel - Petr Chlupáč - Josef Novák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jc w:val="center"/>
        <w:rPr/>
      </w:pPr>
      <w:r>
        <w:rPr>
          <w:b/>
          <w:caps/>
          <w:sz w:val="22"/>
          <w:szCs w:val="22"/>
        </w:rPr>
        <w:t>MISTROVSTVÍ SVĚTA MLÁDEŽE na ploché dráze ve třídě do 250 ccm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Daniel Klíma</w:t>
        <w:tab/>
        <w:tab/>
        <w:t>13. místo - Semifinále Gdaňsk - vyřazen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Milan Dobiáš</w:t>
        <w:tab/>
        <w:tab/>
        <w:t>13. místo - Semifinále Gdaňsk - vyřazen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Filip Šifalda</w:t>
        <w:tab/>
        <w:tab/>
        <w:t>16. místo - Semifinále Gdaňsk - vyřazen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jc w:val="center"/>
        <w:rPr/>
      </w:pPr>
      <w:r>
        <w:rPr>
          <w:b/>
          <w:caps/>
          <w:sz w:val="22"/>
          <w:szCs w:val="22"/>
        </w:rPr>
        <w:t>FIM ZLATÝ POHÁR MLÁDEŽE na dlouhé dráze ve třídě do 250 ccm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vel Kuchař</w:t>
        <w:tab/>
        <w:tab/>
        <w:t>9. místo ve Finále Wittstock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iel Šilhán</w:t>
        <w:tab/>
        <w:tab/>
        <w:t>10. místo ve Finále Wittstock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lan Dobiáš</w:t>
        <w:tab/>
        <w:tab/>
        <w:t>13. místo ve Finále Wittstock</w:t>
      </w:r>
    </w:p>
    <w:p>
      <w:pPr>
        <w:pStyle w:val="Zkladntext2"/>
        <w:tabs>
          <w:tab w:val="clear" w:pos="0"/>
          <w:tab w:val="clear" w:pos="4536"/>
        </w:tabs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M ZLATÝ POHÁR MLÁDEŽE na dlouhé dráze ve třídě do 125 ccm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roslav Vaníček</w:t>
        <w:tab/>
        <w:t>1. místo ve Finále Morizes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uno Belan</w:t>
        <w:tab/>
        <w:tab/>
        <w:t>3. místo ve Finále Morizez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/>
      </w:pPr>
      <w:r>
        <w:rPr>
          <w:b/>
          <w:sz w:val="22"/>
          <w:szCs w:val="22"/>
        </w:rPr>
        <w:t>Daniel Klíma</w:t>
        <w:tab/>
        <w:tab/>
        <w:t>6. místo ve Finále Morizez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VĚTOVÝ POHÁR FIM FLAT TRACK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vel Pučko</w:t>
        <w:tab/>
        <w:tab/>
        <w:t>14. místo ve Finále Misano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/>
      </w:pPr>
      <w:r>
        <w:rPr>
          <w:b/>
          <w:sz w:val="22"/>
          <w:szCs w:val="22"/>
        </w:rPr>
        <w:t>Jiří Kraus</w:t>
        <w:tab/>
        <w:tab/>
        <w:t>20. místo ve Finále Misano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/>
      </w:pPr>
      <w:r>
        <w:rPr>
          <w:b/>
          <w:sz w:val="22"/>
          <w:szCs w:val="22"/>
        </w:rPr>
        <w:t>Václav Gehart</w:t>
        <w:tab/>
        <w:tab/>
        <w:t>21. místo ve Finále Misano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FIM EUROP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caps/>
          <w:sz w:val="22"/>
          <w:szCs w:val="22"/>
        </w:rPr>
        <w:t>MISTROVSTVÍ EVROPY jednotlivců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clav Milík</w:t>
        <w:tab/>
        <w:t>7. místo v seriálu Finálových závodů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sef Franc</w:t>
        <w:tab/>
        <w:t>18. místo v seriálu Finálových závodů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. místo - Challenge Terenzano – postup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. místo - Semifinále Debrecen - postup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duard Krčmář </w:t>
        <w:tab/>
        <w:t>12. místo - Challenge Terenzano – vyřazen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. místo - Semifinále Pardubice - postup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Ondřej Smetana</w:t>
        <w:tab/>
        <w:t>6. místo - Semifinále Lamothe Landerron - vyřazen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Zdeněk Simota </w:t>
        <w:tab/>
        <w:t>14. místo - Semifinále Pardubice - vyřazen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Matěj Kůs</w:t>
        <w:tab/>
        <w:t>15. místo - Semifinále Balkovo - vyřazen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Hynek Štichauer</w:t>
        <w:tab/>
        <w:t>17. místo - Semifinále Pardubice - traťová rezerva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atrik Mikel </w:t>
        <w:tab/>
        <w:t>18. místo - Semifinále Pardubice - Traťová rezerva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Zdeněk Holub</w:t>
        <w:tab/>
        <w:t>18. místo - Semifinále Balakovo - pro zranění nestartoval</w:t>
      </w:r>
    </w:p>
    <w:p>
      <w:pPr>
        <w:pStyle w:val="Normal"/>
        <w:tabs>
          <w:tab w:val="clear" w:pos="708"/>
          <w:tab w:val="left" w:pos="2280" w:leader="none"/>
          <w:tab w:val="left" w:pos="5475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ab/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MISTROVSTVÍ EVROPY na ledové ploché dráze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 Klatovský</w:t>
        <w:tab/>
        <w:t>4. místo ve Finále – Vyatskye Polyany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káš Hutla</w:t>
        <w:tab/>
        <w:t>7. místo ve Finále – Vyatskye Polyany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drej Diviš</w:t>
        <w:tab/>
        <w:t>8. místo ve Finále – Vyatskye Polyany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ladimír Višváder</w:t>
        <w:tab/>
        <w:t>14. místo ve Finále – Vyatskye Polyany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ek Hutla</w:t>
        <w:tab/>
        <w:t>17. místo ve Finále – Vyatskye Polyany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  <w:caps/>
          <w:sz w:val="22"/>
          <w:szCs w:val="22"/>
        </w:rPr>
        <w:t>MISTROVSTVÍ EVROPY na travnaté dráze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sef Franc</w:t>
        <w:tab/>
        <w:t>2. místo ve Finále – Tayac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2"/>
          <w:szCs w:val="22"/>
        </w:rPr>
        <w:tab/>
        <w:t>1. místo - Semifinále Wittstock – postup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tin Málek</w:t>
        <w:tab/>
        <w:t>6. místo ve Finále – Tayac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2"/>
          <w:szCs w:val="22"/>
        </w:rPr>
        <w:tab/>
        <w:t>6. místo - Semifinále Swingfield  – postup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ynek Štichauer</w:t>
        <w:tab/>
        <w:t>11. místo ve Finále – Tayac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. místo - Semifinále Wittstock – postup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Michal Škurla</w:t>
        <w:tab/>
        <w:t>17. místo - Semifinále Swingfield – vyřazen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Michal Dudek</w:t>
        <w:tab/>
        <w:t>18. místo - Semifinále Swingfield – vyřazen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MISTROVSTVÍ EVROPY juniorů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 Kvěch</w:t>
        <w:tab/>
        <w:t>14. místo ve Finále Stralsund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  <w:t>2. místo - Semifinále Rovno – postup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Patrik Mikel</w:t>
        <w:tab/>
        <w:t>10. místo - Semifinále Plzeň - vyřazen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Filip Hájek</w:t>
        <w:tab/>
        <w:t>13. místo - Semifinále Plzeň - vyřazen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Josef Novák</w:t>
        <w:tab/>
        <w:t>14. místo  - Semifinále Plzeň - vyřazen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František Klier</w:t>
        <w:tab/>
        <w:t>16. místo - Semifinále Plzeň - vyřazen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Pavel Čermák</w:t>
        <w:tab/>
        <w:t>18. místo - Semifinále Plzeň - vyřazen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MISTROVSTVÍ EVROPY dvojic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místo v celkové klasifikac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místo v Semifinále - Lonigo - vyřaze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rezentační tým České republiky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Václav Milík - Josef Franc – Eduard Krčmář  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tabs>
          <w:tab w:val="clear" w:pos="0"/>
          <w:tab w:val="clear" w:pos="4536"/>
        </w:tabs>
        <w:rPr/>
      </w:pPr>
      <w:r>
        <w:rPr>
          <w:caps/>
          <w:sz w:val="22"/>
          <w:szCs w:val="22"/>
        </w:rPr>
        <w:t xml:space="preserve">MISTROVSTVÍ EVROPY družstev juniorů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místo v celkové klasifikac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3. místo v semifinále - Mac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rezentační tým České republiky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Patrik Mikel - Jan Kvěch - Josef Novák - Pavel Čermák</w:t>
      </w:r>
    </w:p>
    <w:p>
      <w:pPr>
        <w:pStyle w:val="Normal"/>
        <w:tabs>
          <w:tab w:val="clear" w:pos="708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sz w:val="22"/>
          <w:szCs w:val="22"/>
        </w:rPr>
        <w:t>EVROPSKÝ POHÁR MLÁDEŽE ve třídě do 500 ccm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 Kvěch</w:t>
        <w:tab/>
        <w:t xml:space="preserve"> </w:t>
        <w:tab/>
        <w:t>7. místo ve Finále - Varkaus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4. místo - Semifinále Pardubice - postup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/>
      </w:pPr>
      <w:r>
        <w:rPr>
          <w:b/>
          <w:sz w:val="22"/>
          <w:szCs w:val="22"/>
        </w:rPr>
        <w:t>Petr Chlupáč</w:t>
        <w:tab/>
        <w:tab/>
        <w:t>15. místo ve Finále - Varkaus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3. místo - Semifinále Pardubice - postup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František Klier</w:t>
        <w:tab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14. místo - Semifinále Pardubice - vyřazen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sz w:val="22"/>
          <w:szCs w:val="22"/>
        </w:rPr>
        <w:t>EVROPSKÝ POHÁR dvojic MLÁDEŽE  ve třídě do 500 ccm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místo ve Finále - Žarnovi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rezentační tým České republiky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an Kvěch - Petr Chlupáč</w:t>
      </w:r>
    </w:p>
    <w:p>
      <w:pPr>
        <w:pStyle w:val="Normal"/>
        <w:tabs>
          <w:tab w:val="clear" w:pos="708"/>
          <w:tab w:val="left" w:pos="2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sz w:val="22"/>
          <w:szCs w:val="22"/>
        </w:rPr>
        <w:t>EVROPSKÝ POHÁR MLÁDEŽE ve třídě do 250 ccm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/>
      </w:pPr>
      <w:r>
        <w:rPr>
          <w:sz w:val="22"/>
          <w:szCs w:val="22"/>
        </w:rPr>
        <w:t>Dan Šilhán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12. místo - Semifinále Randers - vyřazen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Filip Šifalda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13. místo - Semifinále Randers - vyřazen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Pavel Kuchař</w:t>
        <w:tab/>
        <w:tab/>
        <w:t>16. místo - Semifinále Randers - vyřazen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sz w:val="22"/>
          <w:szCs w:val="22"/>
        </w:rPr>
      </w:pPr>
      <w:r>
        <w:rPr>
          <w:sz w:val="22"/>
          <w:szCs w:val="22"/>
        </w:rPr>
        <w:t>Milan Dobiáš</w:t>
        <w:tab/>
        <w:tab/>
        <w:t>17. místo - Semifinále Randers - vyřazen</w:t>
      </w:r>
    </w:p>
    <w:p>
      <w:pPr>
        <w:pStyle w:val="Normal"/>
        <w:tabs>
          <w:tab w:val="clear" w:pos="708"/>
          <w:tab w:val="left" w:pos="2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EVROPSKÝ POHÁR MLÁDEŽE ve třídě do 125 ccm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roslav Vaníček</w:t>
        <w:tab/>
        <w:t xml:space="preserve"> 1. místo ve Finále - Divišov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uno Belan</w:t>
        <w:tab/>
        <w:tab/>
        <w:t>2. místo ve Finále - Divišov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jtěch Šachl</w:t>
        <w:tab/>
        <w:tab/>
        <w:t>3. místo ve Finále - Divišov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ěj Frýza</w:t>
        <w:tab/>
        <w:tab/>
        <w:t>17. místo ve Finále - Divišov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bCs/>
        </w:rPr>
      </w:pPr>
      <w:r>
        <w:rPr>
          <w:b/>
          <w:sz w:val="22"/>
          <w:szCs w:val="22"/>
        </w:rPr>
        <w:t>Vojtěch Zamazal</w:t>
        <w:tab/>
        <w:t>19. místo ve Finále - Divišov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STÁTNÍ REPREZENTACE 2018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0" w:leader="none"/>
        <w:tab w:val="left" w:pos="4536" w:leader="none"/>
      </w:tabs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30:00Z</dcterms:created>
  <dc:creator>Petr Moravec</dc:creator>
  <dc:description/>
  <cp:keywords/>
  <dc:language>en-US</dc:language>
  <cp:lastModifiedBy>ZP</cp:lastModifiedBy>
  <cp:lastPrinted>2018-11-12T10:48:00Z</cp:lastPrinted>
  <dcterms:modified xsi:type="dcterms:W3CDTF">2018-11-12T11:54:00Z</dcterms:modified>
  <cp:revision>3</cp:revision>
  <dc:subject/>
  <dc:title>STÁTNÍ REPREZENTACE 2017</dc:title>
</cp:coreProperties>
</file>