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MISTŘI ČESKÉ REPUBLIKY NA PLOCHÉ DRÁZE 2018: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Mistr ČR 2018 na ploché dráze jednotlivců – Josef Franc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Mistr ČR 2018 na ploché dráze juniorů do 21 let – Filip Hájek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Mistr ČR 2018 na ploché dráze juniorů do 19 let – Jan Kvěch</w:t>
        <w:tab/>
        <w:tab/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Mezinárodní Mistr ČR 2018 na ploché dráze juniorských družstev – AC Žarnovica (David Pacalaj - Michal Tomka - manažer Ján Daniel)</w:t>
      </w:r>
      <w:r>
        <w:rPr>
          <w:rFonts w:cs="Times New Roman" w:ascii="Times New Roman" w:hAnsi="Times New Roman"/>
          <w:color w:val="339966"/>
          <w:sz w:val="24"/>
          <w:szCs w:val="24"/>
          <w:lang w:val="cs-CZ"/>
        </w:rPr>
        <w:t xml:space="preserve"> </w:t>
      </w:r>
    </w:p>
    <w:p>
      <w:pPr>
        <w:pStyle w:val="Bezmezer"/>
        <w:rPr>
          <w:rFonts w:ascii="Times New Roman" w:hAnsi="Times New Roman" w:cs="Times New Roman"/>
          <w:color w:val="339966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cs-CZ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Mistr ČR 2018 na ploché dráze juniorů do 250 ccm – Pavel Kuchař</w:t>
        <w:tab/>
        <w:tab/>
        <w:tab/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Mistr ČR 2018 na ploché dráze juniorů do 125 ccm – Jaroslav Vaníček</w:t>
        <w:tab/>
        <w:tab/>
        <w:tab/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Mistr ČR 2018 na krátké ploché dráze juniorů do 125 ccm – Jaroslav Vaníček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Mezinárodní mistr ČR 2018 na ledové ploché dráze – vzhledem ke špatným povětrnostním podmínkám se neuskutečnilo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Mezinárodní mistr ČR 2018 dvojic na ledové ploché dráze – vzhledem ke špatným povětrnostním podmínkám se neuskutečnilo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Mezinárodní mistr ČR 2018 na dlouhé ploché dráze – Josef Franc</w:t>
        <w:tab/>
        <w:tab/>
        <w:tab/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Mezinárodní mistr ČR 2018 dvojic na ploché dráze – AMK ZP Pardubice v AČR (Václav Milík – Hynek Štichauer - manažer Lubomír Vozár)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Mezinárodní mistr ČR 2018 na ploché dráze družstev – Extraliga – AMK ZP Pardubice v AČR (Václav Milík, Hynek Štichauer, Patrik Mikel, Josef Novák, Daniel Šilhán, Jaroslav Petrák, Michal Škurla, Patryk Dudek, Tomasz Jedrzejak, Grzegorz Zengota - manažer Lubomír Vozár)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Mezinárodní Mistr ČR Flat track FT1 – Daniel Plecháč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Mezinárodní Mistr ČR Flat track Classic – Aleš Plecháč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cs-CZ"/>
        </w:rPr>
      </w:pPr>
      <w:r>
        <w:rPr>
          <w:rFonts w:cs="Times New Roman"/>
          <w:b w:val="false"/>
          <w:bCs/>
          <w:sz w:val="24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0" w:leader="none"/>
        <w:tab w:val="left" w:pos="4536" w:leader="none"/>
      </w:tabs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ezmezer">
    <w:name w:val="Bez mezer"/>
    <w:basedOn w:val="Normal"/>
    <w:qFormat/>
    <w:pPr/>
    <w:rPr>
      <w:rFonts w:ascii="Calibri" w:hAnsi="Calibri" w:eastAsia="Times New Roman" w:cs="Times New Roman"/>
      <w:sz w:val="22"/>
      <w:szCs w:val="22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8:48:00Z</dcterms:created>
  <dc:creator>Petr Moravec</dc:creator>
  <dc:description/>
  <dc:language>en-US</dc:language>
  <cp:lastModifiedBy>Petr Moravec</cp:lastModifiedBy>
  <cp:lastPrinted>2012-11-20T08:10:00Z</cp:lastPrinted>
  <dcterms:modified xsi:type="dcterms:W3CDTF">2018-10-18T18:48:00Z</dcterms:modified>
  <cp:revision>2</cp:revision>
  <dc:subject/>
  <dc:title>STÁTNÍ REPREZENTACE 2007</dc:title>
</cp:coreProperties>
</file>