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istrovství České republiky – Pohár historických vozidel AVCC AČR</w:t>
      </w:r>
    </w:p>
    <w:p>
      <w:pPr>
        <w:pStyle w:val="Normal"/>
        <w:spacing w:lineRule="auto" w:line="240" w:before="0" w:after="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Výsledky  MOTO od r.1946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320"/>
        <w:gridCol w:w="4860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podnik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konání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konání: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tovní komisař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ý počet účastníků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zahraničních účastníků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vyloučených účastníků: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37"/>
        <w:gridCol w:w="3600"/>
        <w:gridCol w:w="3240"/>
        <w:gridCol w:w="2340"/>
        <w:gridCol w:w="900"/>
        <w:gridCol w:w="900"/>
        <w:gridCol w:w="900"/>
        <w:gridCol w:w="90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b/>
              </w:rPr>
              <w:t>Pořadí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</w:rPr>
              <w:t>Jezdec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 xml:space="preserve">Spolujezdec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Adresa jezd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</w:rPr>
              <w:t>Vysílající klu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otocykl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značka - ty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Rok výro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sah c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Suma 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Body PHV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00:00Z</dcterms:created>
  <dc:creator>Liba</dc:creator>
  <dc:description/>
  <cp:keywords/>
  <dc:language>en-US</dc:language>
  <cp:lastModifiedBy>Liba</cp:lastModifiedBy>
  <dcterms:modified xsi:type="dcterms:W3CDTF">2012-03-08T18:13:00Z</dcterms:modified>
  <cp:revision>4</cp:revision>
  <dc:subject/>
  <dc:title>Mistrovství České republiky – Pohár historických vozidel AVCC AČR</dc:title>
</cp:coreProperties>
</file>