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lineRule="auto" w:line="360" w:before="120" w:after="12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HODNOCENÍ RIZIKA EKOLOGICKÉ ÚJMY</w: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60325</wp:posOffset>
                </wp:positionV>
                <wp:extent cx="6751320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100" w:after="10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Od 1. ledna 2012 vstoupilo v platnost nové nařízení vlády č. 295/2011 Sb., o způsobu hodnocení rizik ekologické újmy a bližších podmínkách finančního zajištění. </w:t>
                            </w:r>
                            <w:r>
                              <w:rPr>
                                <w:rStyle w:val="Links"/>
                              </w:rPr>
                              <w:t xml:space="preserve">Toto nařízení stanovuje způsob hodnocení rizik ekologické újmy, kritéria posuzování dostatečného finančního zajištění a bližší podmínky provádění a způsobu finančního zajištění k provedení preventivních a nápravných opatření. </w:t>
                            </w:r>
                            <w:r>
                              <w:rPr>
                                <w:rStyle w:val="StrongEmphasis"/>
                                <w:u w:val="single"/>
                              </w:rPr>
                              <w:t>Hodnocení rizik musí být provedeno do 1. 1. 2013.</w:t>
                            </w:r>
                          </w:p>
                          <w:p>
                            <w:pPr>
                              <w:pStyle w:val="Normlnweb"/>
                              <w:jc w:val="both"/>
                              <w:rPr/>
                            </w:pPr>
                            <w:r>
                              <w:rPr/>
                              <w:t>Nařízení vlády č. 295/2011 Sb. je prováděcím právním předpisem k zákonu č. 167/2008 Sb., o předcházení ekologické újmě a o její nápravě a o změně některých zákonů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25.4pt;mso-wrap-distance-left:9.05pt;mso-wrap-distance-right:9.05pt;mso-wrap-distance-top:0pt;mso-wrap-distance-bottom:0pt;margin-top:4.7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100" w:after="10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Style w:val="StrongEmphasis"/>
                        </w:rPr>
                        <w:t xml:space="preserve">Od 1. ledna 2012 vstoupilo v platnost nové nařízení vlády č. 295/2011 Sb., o způsobu hodnocení rizik ekologické újmy a bližších podmínkách finančního zajištění. </w:t>
                      </w:r>
                      <w:r>
                        <w:rPr>
                          <w:rStyle w:val="Links"/>
                        </w:rPr>
                        <w:t xml:space="preserve">Toto nařízení stanovuje způsob hodnocení rizik ekologické újmy, kritéria posuzování dostatečného finančního zajištění a bližší podmínky provádění a způsobu finančního zajištění k provedení preventivních a nápravných opatření. </w:t>
                      </w:r>
                      <w:r>
                        <w:rPr>
                          <w:rStyle w:val="StrongEmphasis"/>
                          <w:u w:val="single"/>
                        </w:rPr>
                        <w:t>Hodnocení rizik musí být provedeno do 1. 1. 2013.</w:t>
                      </w:r>
                    </w:p>
                    <w:p>
                      <w:pPr>
                        <w:pStyle w:val="Normlnweb"/>
                        <w:jc w:val="both"/>
                        <w:rPr/>
                      </w:pPr>
                      <w:r>
                        <w:rPr/>
                        <w:t>Nařízení vlády č. 295/2011 Sb. je prováděcím právním předpisem k zákonu č. 167/2008 Sb., o předcházení ekologické újmě a o její nápravě a o změně některých zákonů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lineRule="auto" w:line="36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Jaké jsou povinnosti dotčených subjektů </w: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b/>
          <w:b/>
          <w:sz w:val="24"/>
          <w:szCs w:val="40"/>
          <w:lang w:val="en-US" w:eastAsia="en-US"/>
        </w:rPr>
      </w:pPr>
      <w:r>
        <w:rPr>
          <w:b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53975</wp:posOffset>
                </wp:positionV>
                <wp:extent cx="6751320" cy="5387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38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overflowPunct w:val="true"/>
                              <w:autoSpaceDE w:val="true"/>
                              <w:ind w:left="567" w:hanging="0"/>
                              <w:jc w:val="both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100" w:after="20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Základní povinnosti dotčených subjektů jso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overflowPunct w:val="true"/>
                              <w:autoSpaceDE w:val="true"/>
                              <w:spacing w:before="0" w:after="160"/>
                              <w:ind w:left="714" w:hanging="357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pracování základního hodnocení rizika ekologické új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overflowPunct w:val="true"/>
                              <w:autoSpaceDE w:val="true"/>
                              <w:spacing w:before="0" w:after="160"/>
                              <w:ind w:left="714" w:hanging="357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pracování podrobného hodnocení rizika ekologické újmy</w:t>
                            </w:r>
                          </w:p>
                          <w:p>
                            <w:pPr>
                              <w:pStyle w:val="Normlnweb"/>
                              <w:jc w:val="both"/>
                              <w:rPr>
                                <w:rStyle w:val="StrongEmphasis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100" w:after="10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tčenými subjekty jsou provozovatelé provozních činností vyjmenovaných v příloze č. 1 zákona č. 167/2008 Sb. (viz. 2. strana).</w:t>
                            </w:r>
                          </w:p>
                          <w:p>
                            <w:pPr>
                              <w:pStyle w:val="Normlnweb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Hodnocení rizik ekologické újmy provádí příslušný provozovatel zvlášť pro každé místo provozní činnosti. </w:t>
                            </w:r>
                            <w:r>
                              <w:rPr/>
                              <w:t>Příslušný provozovatel je povinen provést základní hodnocení rizik ekologické újmy dle Přílohy č. 1 k NV č. 295/2011 Sb. V případě, že celkový počet bodů dosažených v základním hodnocení rizika je vyšší než 50, provádí příslušný provozovatel podrobné hodnocení rizika ekologické újmy a to v souladu s Přílohou č. 2 k tomuto nařízení.</w:t>
                            </w:r>
                          </w:p>
                          <w:p>
                            <w:pPr>
                              <w:pStyle w:val="Normlnweb"/>
                              <w:jc w:val="both"/>
                              <w:rPr/>
                            </w:pPr>
                            <w:r>
                              <w:rPr/>
                              <w:t>Podrobné hodnocení neprovádí provozovatelé, kteří jsou registrováni v Programu EMAS nebo provozovatelé, kteří mají certifikován systém environmentálního řízení dle ČSN EN ISO 14000 nebo prokazatelně zahájili činnosti potřebné k získání této certifikace.</w:t>
                            </w:r>
                          </w:p>
                          <w:p>
                            <w:pPr>
                              <w:pStyle w:val="Normlnweb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vozovatelé jsou dále povinni dokladovat způsob finančního zajištění k provedení preventivních a nápravných opatření</w:t>
                            </w:r>
                            <w:r>
                              <w:rPr>
                                <w:b/>
                              </w:rPr>
                              <w:t xml:space="preserve"> - </w:t>
                            </w:r>
                            <w:r>
                              <w:rPr/>
                              <w:t>viz § 6 a příloha č. 3 NV č.295/2011 Sb. Finanční zajištění preventivních opatření nebo nápravných opatření je provozovatel povinen zajistit k 1. lednu 2013 (viz § 29 zákona č. 167/2008 Sb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overflowPunct w:val="true"/>
                              <w:autoSpaceDE w:val="true"/>
                              <w:ind w:left="567" w:hanging="0"/>
                              <w:jc w:val="center"/>
                              <w:textAlignment w:val="auto"/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overflowPunct w:val="true"/>
                              <w:autoSpaceDE w:val="true"/>
                              <w:ind w:left="567" w:hanging="0"/>
                              <w:jc w:val="center"/>
                              <w:textAlignment w:val="auto"/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overflowPunct w:val="true"/>
                              <w:autoSpaceDE w:val="true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Společnost ISES, s.r.o. provádí vypracování základního i podrobného hodnocení rizik ekologické újmy pro každé místo provozní činnosti podléhající hodnocen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24.25pt;mso-wrap-distance-left:9.05pt;mso-wrap-distance-right:9.05pt;mso-wrap-distance-top:0pt;mso-wrap-distance-bottom:0pt;margin-top:4.2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overflowPunct w:val="true"/>
                        <w:autoSpaceDE w:val="true"/>
                        <w:ind w:left="567" w:hanging="0"/>
                        <w:jc w:val="both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lnweb"/>
                        <w:spacing w:before="100" w:after="20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Základní povinnosti dotčených subjektů jso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overflowPunct w:val="true"/>
                        <w:autoSpaceDE w:val="true"/>
                        <w:spacing w:before="0" w:after="160"/>
                        <w:ind w:left="714" w:hanging="357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pracování základního hodnocení rizika ekologické újm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overflowPunct w:val="true"/>
                        <w:autoSpaceDE w:val="true"/>
                        <w:spacing w:before="0" w:after="160"/>
                        <w:ind w:left="714" w:hanging="357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Zpracování podrobného hodnocení rizika ekologické újmy</w:t>
                      </w:r>
                    </w:p>
                    <w:p>
                      <w:pPr>
                        <w:pStyle w:val="Normlnweb"/>
                        <w:jc w:val="both"/>
                        <w:rPr>
                          <w:rStyle w:val="StrongEmphasis"/>
                          <w:sz w:val="2"/>
                          <w:szCs w:val="2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100" w:after="100"/>
                        <w:jc w:val="both"/>
                        <w:textAlignment w:val="auto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tčenými subjekty jsou provozovatelé provozních činností vyjmenovaných v příloze č. 1 zákona č. 167/2008 Sb. (viz. 2. strana).</w:t>
                      </w:r>
                    </w:p>
                    <w:p>
                      <w:pPr>
                        <w:pStyle w:val="Normlnweb"/>
                        <w:jc w:val="both"/>
                        <w:rPr/>
                      </w:pPr>
                      <w:r>
                        <w:rPr>
                          <w:rStyle w:val="StrongEmphasis"/>
                        </w:rPr>
                        <w:t xml:space="preserve">Hodnocení rizik ekologické újmy provádí příslušný provozovatel zvlášť pro každé místo provozní činnosti. </w:t>
                      </w:r>
                      <w:r>
                        <w:rPr/>
                        <w:t>Příslušný provozovatel je povinen provést základní hodnocení rizik ekologické újmy dle Přílohy č. 1 k NV č. 295/2011 Sb. V případě, že celkový počet bodů dosažených v základním hodnocení rizika je vyšší než 50, provádí příslušný provozovatel podrobné hodnocení rizika ekologické újmy a to v souladu s Přílohou č. 2 k tomuto nařízení.</w:t>
                      </w:r>
                    </w:p>
                    <w:p>
                      <w:pPr>
                        <w:pStyle w:val="Normlnweb"/>
                        <w:jc w:val="both"/>
                        <w:rPr/>
                      </w:pPr>
                      <w:r>
                        <w:rPr/>
                        <w:t>Podrobné hodnocení neprovádí provozovatelé, kteří jsou registrováni v Programu EMAS nebo provozovatelé, kteří mají certifikován systém environmentálního řízení dle ČSN EN ISO 14000 nebo prokazatelně zahájili činnosti potřebné k získání této certifikace.</w:t>
                      </w:r>
                    </w:p>
                    <w:p>
                      <w:pPr>
                        <w:pStyle w:val="Normlnweb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Provozovatelé jsou dále povinni dokladovat způsob finančního zajištění k provedení preventivních a nápravných opatření</w:t>
                      </w:r>
                      <w:r>
                        <w:rPr>
                          <w:b/>
                        </w:rPr>
                        <w:t xml:space="preserve"> - </w:t>
                      </w:r>
                      <w:r>
                        <w:rPr/>
                        <w:t>viz § 6 a příloha č. 3 NV č.295/2011 Sb. Finanční zajištění preventivních opatření nebo nápravných opatření je provozovatel povinen zajistit k 1. lednu 2013 (viz § 29 zákona č. 167/2008 Sb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overflowPunct w:val="true"/>
                        <w:autoSpaceDE w:val="true"/>
                        <w:ind w:left="567" w:hanging="0"/>
                        <w:jc w:val="center"/>
                        <w:textAlignment w:val="auto"/>
                        <w:rPr>
                          <w:rStyle w:val="StrongEmphasis"/>
                          <w:sz w:val="28"/>
                          <w:szCs w:val="28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overflowPunct w:val="true"/>
                        <w:autoSpaceDE w:val="true"/>
                        <w:ind w:left="567" w:hanging="0"/>
                        <w:jc w:val="center"/>
                        <w:textAlignment w:val="auto"/>
                        <w:rPr>
                          <w:rStyle w:val="StrongEmphasis"/>
                          <w:sz w:val="28"/>
                          <w:szCs w:val="28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overflowPunct w:val="true"/>
                        <w:autoSpaceDE w:val="true"/>
                        <w:jc w:val="center"/>
                        <w:textAlignment w:val="auto"/>
                        <w:rPr/>
                      </w:pPr>
                      <w:r>
                        <w:rPr>
                          <w:rStyle w:val="StrongEmphasis"/>
                          <w:sz w:val="28"/>
                          <w:szCs w:val="28"/>
                          <w:u w:val="single"/>
                        </w:rPr>
                        <w:t>Společnost ISES, s.r.o. provádí vypracování základního i podrobného hodnocení rizik ekologické újmy pro každé místo provozní činnosti podléhající hodnoce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pacing w:before="0" w:after="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60"/>
        <w:rPr>
          <w:b/>
          <w:b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1445</wp:posOffset>
            </wp:positionH>
            <wp:positionV relativeFrom="paragraph">
              <wp:posOffset>96520</wp:posOffset>
            </wp:positionV>
            <wp:extent cx="990600" cy="663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6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ISES, s.r.o.</w:t>
        <w:tab/>
        <w:tab/>
        <w:tab/>
        <w:tab/>
        <w:tab/>
      </w:r>
      <w:r>
        <w:rPr>
          <w:sz w:val="24"/>
          <w:szCs w:val="24"/>
        </w:rPr>
        <w:t xml:space="preserve">tel./fax:   233 339 718, 233 338 259    </w: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40"/>
          <w:szCs w:val="40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.J.Lermontova 25, 160 00 Praha 6</w:t>
        <w:tab/>
        <w:t>mobil:     603 119 370</w: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60"/>
        <w:ind w:left="284" w:hanging="284"/>
        <w:rPr>
          <w:sz w:val="28"/>
          <w:szCs w:val="28"/>
        </w:rPr>
      </w:pPr>
      <w:r>
        <w:rPr>
          <w:sz w:val="24"/>
          <w:szCs w:val="24"/>
        </w:rPr>
        <w:t xml:space="preserve">                        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ises.cz</w:t>
        </w:r>
      </w:hyperlink>
      <w:r>
        <w:rPr>
          <w:sz w:val="24"/>
          <w:szCs w:val="24"/>
        </w:rPr>
        <w:tab/>
        <w:tab/>
        <w:t xml:space="preserve">                                   e-mail:   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ises@ises.cz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6" w:space="7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120"/>
        <w:ind w:left="284" w:hanging="284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do má povinnost vypracovat </w:t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lineRule="auto" w:line="36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dnocení rizika ekologické újmy</w:t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2"/>
          <w:szCs w:val="40"/>
          <w:lang w:val="en-US" w:eastAsia="en-US"/>
        </w:rPr>
      </w:pPr>
      <w:r>
        <w:rPr>
          <w:b/>
          <w:sz w:val="2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36830</wp:posOffset>
                </wp:positionV>
                <wp:extent cx="6477000" cy="7870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87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Dotčenými subjekty jsou provozovatelé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vozních činností vyjmenovaných v příloze č. 1 zákona č. 167/2008 Sb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vozování zařízení podléhající vydání integrovaného povolení podle zákona č. 76/2002 Sb.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vozování zařízení k využívání, odstraňování, sběru nebo výkupu odpadů podléhajících souhlasu podle zákona č. 185/2001 Sb.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ypouštění odpadních vod do vod povrchových nebo podzemních podléhajících povolení podle zákona č. 254/2001 Sb. v platném znění a NV č. 61/2003 Sb.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erpání znečištěných podzemních vod a jejich následné odvádění do vod povrchových nebo podzemních podléhající povolení podle zákona č. 254/2001 Sb.,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ěr povrchových vod podléhající povolení podle zákona č. 254/2001 Sb.,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ěr podzemních vod podléhající povolení podle zákona č. 254/2001 Sb.,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erpání povrchových nebo podzemních vod a jejich následné vypouštění do těchto vod za účelem získání tepelné energie podléhající povolení podle zákona č. 254/2001 Sb.,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zdouvání nebo akumulace povrchových vod podléhající povolení podle zákona č. 254/2001 Sb., v 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cházení se závadnými látkami podle zákona č. 254/2001 Sb., v platném znění a vyhlášky č. 450/2005 Sb.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kládání s nebezpečnými chemickými látkami a chemickými přípravky, přípravky na ochranu rostlin nebo biocidními přípravky podle zákona č. 258/2000 Sb.,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řeprava nebezpečných chemických látek a nebezpečných chemických přípravků potrubím nebo v železniční, silniční, vodní vnitrozemské, letecké nebo námořní dopravě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kládání s geneticky modifikovanými organismy a genetickými produkty podle zákona č. 78/2004 Sb., v platném zněn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řeshraniční přeprava odpadů do České republiky, z České republiky a přes Českou republiku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vozování stacionárních zdrojů znečišťování ovzduší podléhajících povolení podle zákona o ochraně ovzduší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kládání s těžebním odpadem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100" w:after="100"/>
                              <w:ind w:left="360" w:hanging="0"/>
                              <w:jc w:val="both"/>
                              <w:textAlignment w:val="auto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ákon se dále vztahuje také na jiné provozní činnosti než výše uvedené, za předpokladu vzniku nebo bezprostřední hrozby ekologické újmy, výkonu provozní činnosti v rozporu s právními předpisy nebo příčinné souvislosti mezi provozní činností provozovatele vykonávané v rozporu s právními předpisy a vznikem nebo bezprostřední hrozbou ekologické újmy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100" w:after="100"/>
                              <w:ind w:left="360" w:hanging="0"/>
                              <w:jc w:val="both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19.7pt;mso-wrap-distance-left:9.05pt;mso-wrap-distance-right:9.05pt;mso-wrap-distance-top:0pt;mso-wrap-distance-bottom:0pt;margin-top:2.9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Dotčenými subjekty jsou provozovatelé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vozních činností vyjmenovaných v příloze č. 1 zákona č. 167/2008 Sb.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rovozování zařízení podléhající vydání integrovaného povolení podle zákona č. 76/2002 Sb.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rovozování zařízení k využívání, odstraňování, sběru nebo výkupu odpadů podléhajících souhlasu podle zákona č. 185/2001 Sb.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ypouštění odpadních vod do vod povrchových nebo podzemních podléhajících povolení podle zákona č. 254/2001 Sb. v platném znění a NV č. 61/2003 Sb.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čerpání znečištěných podzemních vod a jejich následné odvádění do vod povrchových nebo podzemních podléhající povolení podle zákona č. 254/2001 Sb.,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dběr povrchových vod podléhající povolení podle zákona č. 254/2001 Sb.,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dběr podzemních vod podléhající povolení podle zákona č. 254/2001 Sb.,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čerpání povrchových nebo podzemních vod a jejich následné vypouštění do těchto vod za účelem získání tepelné energie podléhající povolení podle zákona č. 254/2001 Sb.,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zdouvání nebo akumulace povrchových vod podléhající povolení podle zákona č. 254/2001 Sb., v 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zacházení se závadnými látkami podle zákona č. 254/2001 Sb., v platném znění a vyhlášky č. 450/2005 Sb.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akládání s nebezpečnými chemickými látkami a chemickými přípravky, přípravky na ochranu rostlin nebo biocidními přípravky podle zákona č. 258/2000 Sb.,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řeprava nebezpečných chemických látek a nebezpečných chemických přípravků potrubím nebo v železniční, silniční, vodní vnitrozemské, letecké nebo námořní dopravě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akládání s geneticky modifikovanými organismy a genetickými produkty podle zákona č. 78/2004 Sb., v platném zněn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řeshraniční přeprava odpadů do České republiky, z České republiky a přes Českou republiku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rovozování stacionárních zdrojů znečišťování ovzduší podléhajících povolení podle zákona o ochraně ovzduší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true"/>
                        <w:autoSpaceDE w:val="true"/>
                        <w:spacing w:before="100" w:after="10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kládání s těžebním odpadem.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100" w:after="100"/>
                        <w:ind w:left="360" w:hanging="0"/>
                        <w:jc w:val="both"/>
                        <w:textAlignment w:val="auto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Zákon se dále vztahuje také na jiné provozní činnosti než výše uvedené, za předpokladu vzniku nebo bezprostřední hrozby ekologické újmy, výkonu provozní činnosti v rozporu s právními předpisy nebo příčinné souvislosti mezi provozní činností provozovatele vykonávané v rozporu s právními předpisy a vznikem nebo bezprostřední hrozbou ekologické újmy.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100" w:after="100"/>
                        <w:ind w:left="360" w:hanging="0"/>
                        <w:jc w:val="both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100" w:after="10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100" w:after="100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120" w:after="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7165</wp:posOffset>
            </wp:positionH>
            <wp:positionV relativeFrom="paragraph">
              <wp:posOffset>17145</wp:posOffset>
            </wp:positionV>
            <wp:extent cx="944880" cy="6330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ISES, s.r.o.</w:t>
        <w:tab/>
        <w:tab/>
        <w:tab/>
        <w:tab/>
        <w:tab/>
      </w:r>
      <w:r>
        <w:rPr>
          <w:sz w:val="24"/>
          <w:szCs w:val="24"/>
        </w:rPr>
        <w:t xml:space="preserve">tel./fax:   233 339 718, 233 338 259    </w:t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40"/>
          <w:szCs w:val="40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.J.Lermontova 25, 160 00 Praha 6</w:t>
        <w:tab/>
        <w:t>mobil:     603 119 370</w:t>
      </w:r>
    </w:p>
    <w:p>
      <w:pPr>
        <w:pStyle w:val="Normal"/>
        <w:pBdr>
          <w:top w:val="single" w:sz="6" w:space="6" w:color="000000"/>
          <w:left w:val="single" w:sz="6" w:space="24" w:color="000000"/>
          <w:bottom w:val="single" w:sz="6" w:space="1" w:color="000000"/>
          <w:right w:val="single" w:sz="6" w:space="3" w:color="000000"/>
        </w:pBdr>
        <w:shd w:fill="CCCCCC" w:val="clear"/>
        <w:spacing w:before="0" w:after="60"/>
        <w:ind w:left="284" w:hanging="284"/>
        <w:rPr/>
      </w:pPr>
      <w:r>
        <w:rPr>
          <w:sz w:val="24"/>
          <w:szCs w:val="24"/>
        </w:rPr>
        <w:t xml:space="preserve">                         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ises.cz</w:t>
        </w:r>
      </w:hyperlink>
      <w:r>
        <w:rPr>
          <w:sz w:val="24"/>
          <w:szCs w:val="24"/>
        </w:rPr>
        <w:tab/>
        <w:tab/>
        <w:t xml:space="preserve">                                   e-mail:    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ises@ises.cz</w:t>
        </w:r>
      </w:hyperlink>
    </w:p>
    <w:sectPr>
      <w:type w:val="nextPage"/>
      <w:pgSz w:w="11906" w:h="16838"/>
      <w:pgMar w:left="1021" w:right="567" w:gutter="0" w:header="0" w:top="567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es.cz/" TargetMode="External"/><Relationship Id="rId4" Type="http://schemas.openxmlformats.org/officeDocument/2006/relationships/hyperlink" Target="mailto:ises@ises.cz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ises.cz/" TargetMode="External"/><Relationship Id="rId7" Type="http://schemas.openxmlformats.org/officeDocument/2006/relationships/hyperlink" Target="mailto:ises@ises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38:00Z</dcterms:created>
  <dc:creator>___</dc:creator>
  <dc:description/>
  <dc:language>en-US</dc:language>
  <cp:lastModifiedBy>karel</cp:lastModifiedBy>
  <cp:lastPrinted>2012-05-16T13:08:00Z</cp:lastPrinted>
  <dcterms:modified xsi:type="dcterms:W3CDTF">2013-03-19T13:38:00Z</dcterms:modified>
  <cp:revision>2</cp:revision>
  <dc:subject/>
  <dc:title>LIKVIDACE STARÝCH SKLÁDEK</dc:title>
</cp:coreProperties>
</file>